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"/>
        <w:suppressAutoHyphens w:val="true"/>
        <w:jc w:val="center"/>
        <w:rPr/>
      </w:pPr>
      <w:r>
        <w:rPr/>
        <w:t xml:space="preserve">решения Совета </w:t>
      </w:r>
      <w:r>
        <w:rPr>
          <w:szCs w:val="28"/>
        </w:rPr>
        <w:t>муниципального образования Новокубанский район</w:t>
      </w:r>
    </w:p>
    <w:p>
      <w:pPr>
        <w:pStyle w:val="2"/>
        <w:suppressAutoHyphens w:val="true"/>
        <w:jc w:val="center"/>
        <w:rPr/>
      </w:pPr>
      <w:r>
        <w:rPr/>
        <w:t xml:space="preserve">«О бюджете </w:t>
      </w:r>
      <w:r>
        <w:rPr>
          <w:szCs w:val="28"/>
        </w:rPr>
        <w:t>муниципального образования Новокубанский муниципальный район Краснодарского края</w:t>
      </w:r>
    </w:p>
    <w:p>
      <w:pPr>
        <w:pStyle w:val="2"/>
        <w:suppressAutoHyphens w:val="true"/>
        <w:jc w:val="center"/>
        <w:rPr/>
      </w:pPr>
      <w:r>
        <w:rPr/>
        <w:t>на 2026 год и на плановый период 2027 и 2028 годов»</w:t>
      </w:r>
    </w:p>
    <w:p>
      <w:pPr>
        <w:pStyle w:val="2"/>
        <w:suppressAutoHyphens w:val="true"/>
        <w:spacing w:before="0" w:after="0"/>
        <w:ind w:firstLine="709"/>
        <w:contextualSpacing/>
        <w:jc w:val="center"/>
        <w:rPr/>
      </w:pPr>
      <w:r>
        <w:rPr/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ект решения Совета муниципального образования Новокубанский район «О бюджете муниципального образования Новокубанский муниципальный район Краснодарского края на 2026 год и на плановый период 2027 и 2028 годов» (далее – проект решения) подготовлен в соответствии с </w:t>
      </w:r>
      <w:r>
        <w:rPr>
          <w:rFonts w:cs="Times New Roman" w:ascii="Times New Roman" w:hAnsi="Times New Roman"/>
          <w:iCs/>
          <w:sz w:val="27"/>
          <w:szCs w:val="27"/>
        </w:rPr>
        <w:t>требованиями Бюджетного кодекса Российской Федерации и положениями решения Совета муниципального образования Новокубанский район от 21 ноября 2013 года № 52/61 «О бюджетном процессе в муниципальном образовании Новокубанский район»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оектом решения предлагается утвердить: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бщий объем доходов бюджета муниципального образования Новокубанский муниципальный район Краснодарского края на 2026 год в сумме 3 353 068,5 тысяч рублей, на 2027 год – 3 481 623,4 тысяч рублей, на 2028 год – 3 436 492,9 тысяч рублей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бщий объем расходов бюджета муниципального образования Новокубанский муниципальный район Краснодарского края на 2026 год в сумме 3 430 568,5 тысяч рублей, на 2027 год – 3 481 623,4 тысяч рублей, на 2028 год – 3 436 592,9 тысяч рублей.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ефицит бюджета муниципального образования Новокубанский муниципальный район Краснодарского края в 2026 году составит 77 500,0 тысяч рублей, дефицит (профицит) бюджета муниципального образования Новокубанский муниципальный район Краснодарского края на 2027 и 2028 годов в сумме 0,0 тысяч рублей.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вокупное сальдо по источникам финансирования дефицита бюджета муниципального образования Новокубанский муниципальный район Краснодарского края составит в 2026 году 77 500,0 тысяч рублей, в 2027 году в сумме 0,0 тысяч рублей,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 2028 году в сумме 0,0 тысяч рублей.</w:t>
      </w:r>
    </w:p>
    <w:p>
      <w:pPr>
        <w:pStyle w:val="Header"/>
        <w:tabs>
          <w:tab w:val="clear" w:pos="4153"/>
          <w:tab w:val="clear" w:pos="8306"/>
        </w:tabs>
        <w:suppressAutoHyphens w:val="true"/>
        <w:ind w:firstLine="709"/>
        <w:rPr/>
      </w:pPr>
      <w:r>
        <w:rPr>
          <w:sz w:val="27"/>
          <w:szCs w:val="27"/>
        </w:rPr>
        <w:t>Таким образом, показатели бюджета муниципального образования Новокубанский муниципальный район Краснодарского края на 2026 год и на плановый период 2027 и 2028 годов, предусмотренные проектом решения, сбалансированы.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ерхний предел муниципального внутреннего долга муниципального образования Новокубанский муниципальный район Краснодарского края</w:t>
      </w:r>
      <w:r>
        <w:rPr>
          <w:rFonts w:eastAsia="Calibri" w:cs="Times New Roman" w:ascii="Times New Roman" w:hAnsi="Times New Roman"/>
          <w:sz w:val="27"/>
          <w:szCs w:val="27"/>
        </w:rPr>
        <w:t xml:space="preserve">, в том числе верхний предел долга по муниципальным гарантиям </w:t>
      </w:r>
      <w:r>
        <w:rPr>
          <w:rFonts w:cs="Times New Roman" w:ascii="Times New Roman" w:hAnsi="Times New Roman"/>
          <w:sz w:val="27"/>
          <w:szCs w:val="27"/>
        </w:rPr>
        <w:t>муниципального образования Новокубанский муниципальный район Краснодарского края</w:t>
      </w:r>
      <w:r>
        <w:rPr>
          <w:rFonts w:eastAsia="Calibri" w:cs="Times New Roman" w:ascii="Times New Roman" w:hAnsi="Times New Roman"/>
          <w:sz w:val="27"/>
          <w:szCs w:val="27"/>
        </w:rPr>
        <w:t>, предлагается утвердить: на 1 января 2027 года – в сумме 70 000,0 тысяч рублей и 0,0 тысяч рублей соответственно, на 1 января 2028 года – в сумме 70 000,0 тысяч рублей и 0,0 тысяч рублей соответственно, на 1 января 2029 года – в сумме 70 000,0 тысяч рублей и 0,0 тысяч рублей соответственно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Новокубанский район                                                                             А.В.Гомоди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>
          <w:sz w:val="28"/>
          <w:szCs w:val="28"/>
        </w:rPr>
        <w:t>образования Новокубанский район</w:t>
        <w:tab/>
        <w:t xml:space="preserve">            А.В.Цветков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5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04:00Z</dcterms:created>
  <dc:creator>ddd</dc:creator>
  <dc:description/>
  <cp:keywords/>
  <dc:language>en-US</dc:language>
  <cp:lastModifiedBy>Соляник Елена</cp:lastModifiedBy>
  <cp:lastPrinted>2025-11-11T12:32:00Z</cp:lastPrinted>
  <dcterms:modified xsi:type="dcterms:W3CDTF">2025-11-11T13:43:00Z</dcterms:modified>
  <cp:revision>13</cp:revision>
  <dc:subject/>
  <dc:title/>
</cp:coreProperties>
</file>